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667446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349974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01076477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97983297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